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ENER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ombre                                                         390      68%           60%    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ujer                                                          180      32%           40%    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ÑOS LABORANDO E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enos de 2 años                                                126      22%           17%   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2 y 4 años                                               210      37%           13%   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4 y 6 años                                                79      14%            8%   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6 y 8 años                                                43       8%           10%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8 y 10 años                                               27       5%            8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s de 10 años                                                  85      15%           43%   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ÑOS EN EL SECTOR PUBL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enos de 2 años                                                 79      14%           10%   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2 y 4 años                                               141      25%            5%   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4 y 6 años                                                94      16%            6%   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6 y 8 años                                                69      12%           12%   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8 y 10 años                                               47       8%            6%   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s de 10 años                                                 140      25%           61%   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NTIGÜEDAD COMO LIDER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is meses                                                     101      18%           17%   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6 y 12 meses                                             107      19%           13%    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tre 1 y 2 años                                               140      25%           34%   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s de 2 años                                                  222      39%           36%    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DE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Nacional                                                         83      15%          100%              -</w:t>
      </w:r>
    </w:p>
    <w:p>
      <w:pPr>
        <w:pStyle w:val="Textosinformato"/>
        <w:rPr>
          <w:sz w:val="14"/>
        </w:rPr>
      </w:pPr>
      <w:r>
        <w:rPr>
          <w:sz w:val="14"/>
        </w:rPr>
        <w:t>Territorial                                                     487      85%            -    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IPO DE VINCUL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uncionario                                                    404      71%           92%    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ntratista                                                    166      29%            8%    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IPO DE EMPLE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Directivo                                                       189      33%           37%             32%</w:t>
      </w:r>
    </w:p>
    <w:p>
      <w:pPr>
        <w:pStyle w:val="Textosinformato"/>
        <w:rPr>
          <w:sz w:val="14"/>
        </w:rPr>
      </w:pPr>
      <w:r>
        <w:rPr>
          <w:sz w:val="14"/>
        </w:rPr>
        <w:t>Asesor                                                           55      10%           17%              8%</w:t>
      </w:r>
    </w:p>
    <w:p>
      <w:pPr>
        <w:pStyle w:val="Textosinformato"/>
        <w:rPr>
          <w:sz w:val="14"/>
        </w:rPr>
      </w:pPr>
      <w:r>
        <w:rPr>
          <w:sz w:val="14"/>
        </w:rPr>
        <w:t>Profesional                                                     154      27%           39%             25%</w:t>
      </w:r>
    </w:p>
    <w:p>
      <w:pPr>
        <w:pStyle w:val="Textosinformato"/>
        <w:rPr>
          <w:sz w:val="14"/>
        </w:rPr>
      </w:pPr>
      <w:r>
        <w:rPr>
          <w:sz w:val="14"/>
        </w:rPr>
        <w:t>Técnico                                                         108      19%            7%             21%</w:t>
      </w:r>
    </w:p>
    <w:p>
      <w:pPr>
        <w:pStyle w:val="Textosinformato"/>
        <w:rPr>
          <w:sz w:val="14"/>
        </w:rPr>
      </w:pPr>
      <w:r>
        <w:rPr>
          <w:sz w:val="14"/>
        </w:rPr>
        <w:t>Asistencial                                                      64      11%            -    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. ¿Cuál fue el último nivel de escolaridad más alto alcanza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imaria incompleta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imaria completa    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cundaria incompleta                                            5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cundaria completa                                             22       4%            - 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écnica o tecnológica incompleta                                18       3%            - 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écnica o tecnológica completa                                 111      19%            4%   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iversidad  incompleta                                         33       6%            1%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iversidad completa                                           233      41%           19%   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ostgrado incompleto                                            13       2%            2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ostgrado completo                                             131      23%           73%   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INGUNO                                                          3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OCIMIENTO SOBRE GOBIERNO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.  De acuerdo con su experiencia, por favor cuénteme para usted qué es la ESTRATEGIA de GOBIERNO EN LÍNEA?  </w:t>
      </w:r>
    </w:p>
    <w:p>
      <w:pPr>
        <w:pStyle w:val="Textosinformato"/>
        <w:rPr>
          <w:sz w:val="14"/>
        </w:rPr>
      </w:pPr>
      <w:r>
        <w:rPr>
          <w:sz w:val="14"/>
        </w:rPr>
        <w:t>Ayuda a que las entidades publiquen información en los           64      11%            2%   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itios web de las entidades, de tal forma que l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iudadanos y empresas puedan acceder a ella</w:t>
      </w:r>
    </w:p>
    <w:p>
      <w:pPr>
        <w:pStyle w:val="Textosinformato"/>
        <w:rPr>
          <w:sz w:val="14"/>
        </w:rPr>
      </w:pPr>
      <w:r>
        <w:rPr>
          <w:sz w:val="14"/>
        </w:rPr>
        <w:t>Contribuye con la construcción de un Estado más eficiente,      473      83%           93%       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más transparente y participativo y que presta mejor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ervicios con la colaboración de  toda la sociedad</w:t>
      </w:r>
    </w:p>
    <w:p>
      <w:pPr>
        <w:pStyle w:val="Textosinformato"/>
        <w:rPr>
          <w:sz w:val="14"/>
        </w:rPr>
      </w:pPr>
      <w:r>
        <w:rPr>
          <w:sz w:val="14"/>
        </w:rPr>
        <w:t>Adelanta acciones para la prestación de trámites y servicios     33       6%            5% 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a la ciudadanía y empresas por múltiples canal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lectrónicos aprovechando las Tecnologías de  l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nformación y las Comunicacion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Uso de herramientas de ofimática (procesador de texto, hoja de cálculo, herramientas de presentaciones)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55      45%           45%   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75      48%           46%    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40       7%           10%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Uso de  herramientas de Intern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31      58%           53%    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19      38%           46%   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20       4%            1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Uso de los sistemas de información propios de la entidad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05      71%           81%   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53      27%           19%   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12       2%            - 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onceptos de Gobierno en línea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68      82%           76%    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94      16%           24%   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8       1%            - 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el último año a los  funcionar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Atención al ciudadano por múltiples can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13      55%           57%   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24      39%           36%   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33       6%            7% 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Forma de hacer procesos haciendo uso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99      52%           53%    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35      41%           37%    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36       6%           10% 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Forma de publicar información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81      67%           60%    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69      30%           34%   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20       4%            6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) Forma de interactuar con otras entidades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05      54%           48%    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25      39%           37%   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40       7%           14% 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m) Forma de  ofrecer trámites y prestar servicios a través de medios electrónicos (usabilidad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09      54%           58%    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26      40%           34%   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35       6%            8% 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n) Gestión del cambio orientada al uso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44      43%           41%   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71      48%           49%    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55      10%           10%   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/>
      </w:pP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) Gerencia de proyectos de tecnologí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92      16%           30%   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20      74%           60%    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58      10%           10%   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q) Mejores prácticas en la gestión de tecnologí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97      35%           42%    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34      59%           47%    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39       7%           11% 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) Arquitectura orientada a serv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05      18%           23%   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12      72%           64%       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53       9%           13%   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) Utilización de la Red de Alta Velocidad (GEL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50      26%           37%   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73      65%           55%    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47       8%            7%  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) Utilización del lenguaje estándar para el intercambio de información entre entidades del Estado, GEL-XML(GEL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9      24%           51%    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75      66%           43%    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56      10%            6%   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CURSOS HUMANOS (Conocimiento sobre GOBIERNO EN LINEA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Sobre cuál de las siguientes temáticas ofreció capacitación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) Utilización del Portal Único de Contratación  (GEL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62      64%           49%   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72      30%           40%   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36       6%           11% 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Por favor informe cual de los siguientes tipos de acceso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exión a INTERNET tiene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. Banda angosta /estrecha (Velocidad menor a 1 Mbp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23      22%           12%   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32      76%           82%   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15       3%            6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Por favor informe cual de los siguientes tipos de acceso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exión a INTERNET tiene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. Banda ancha fija (Velocidad mayor o igual a 1 Mbp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57      63%           92%    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00      35%            5%   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13       2%            4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Por favor informe cual de los siguientes tipos de acceso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exión a INTERNET tiene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. Banda ancha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50      26%           23%    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03      71%           67%    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17       3%           10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. Qué tipo de red tiene instalada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Red LAN (Red local cableada) (Local Area Network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40      77%           89%   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14      20%            5%   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16       3%            6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. Qué tipo de red tiene instalada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  <w:lang w:val="en-US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  <w:lang w:val="en-US"/>
        </w:rPr>
        <w:t xml:space="preserve">b) Red WAN (Red local inalámbrica)  (Wide Area Network)  </w:t>
      </w:r>
    </w:p>
    <w:p>
      <w:pPr>
        <w:pStyle w:val="Textosinformato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Textosinformato"/>
        <w:rPr/>
      </w:pPr>
      <w:r>
        <w:rPr>
          <w:rFonts w:eastAsia="Courier New"/>
          <w:sz w:val="14"/>
          <w:lang w:val="en-US"/>
        </w:rPr>
        <w:t xml:space="preserve"> </w:t>
      </w:r>
      <w:r>
        <w:rPr>
          <w:sz w:val="14"/>
        </w:rPr>
        <w:t>Si                                                             192      34%           57%    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59      63%           36%    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19       3%            7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. Qué tipo de red tiene instalada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Red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42      25%           23%   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04      71%           67%    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24       4%           10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Su entidad tiene en funcion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. Intran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88      51%           92%   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74      48%            7%   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8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Su entidad tiene en funcion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. Extran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14      20%           46%   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36      76%           51%       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20       4%            4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7. ¿Dígame si su Entidad, está realizando este año 2011Planes, programas o proyectos orientados a implementar la estrategia de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obierno en lí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15      73%           94%   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16      20%            5%   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4       4%            - 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5       3%            1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8. ¿Dentro del presupuesto para el año actual 2011 se contemplaron recursos para la implementación de estos Planes, programas 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ye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56      45%           82%    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43      43%           11%   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50       9%            5%   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1       4%            2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Su Entidad cuenta con un Documento de plan de acción para la estrategia de Gobierno en línea? (NUEVA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75      83%           86%    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70      12%           11%   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8       3%            2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7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. ¿En su entidad, existe el Comité de GOBIERNO EN LI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533      94%           94%    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8       5%            6%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6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EXISTE EL COMITE DE GOBIERNO EN    533    533            78             45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INE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. ¿Está constituido formalmente a través de un decreto, resolución, circular, o memora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517      97%           95%             9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6       1%            3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7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1%            1%  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33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OLUNTAD POLITICA ACTIVIDADES DE GOBIERNO EN LINEA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EXISTE EL COMITE DE GOBIERNO EN    533    533            78             45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INE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. ¿Durante el año 2011 se ha reunido  el Comité de GOBIERNO EN LI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49      84%           94%    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72      14%            6%   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7       1%            - 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33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REDISEÑO DE PROCESOS Y PROCEDIMIENT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¿La entidad ya definió el Plan de optimización, simplificación,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acionalización y estandarización de trámit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81      32%           48%   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20      56%           29%    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7       8%           11%  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2       4%           12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REDISEÑO DE PROCESOS Y PROCEDIMIENT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SE DEFINIO EL PLAN DE              181    181            40             14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OPTIMIZACION, SIMPLIFICACION, RACIONALIZACION Y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STANDARIZACION DE TRAMITE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4. ¿El Plan de optimización, simplificación, racionalización y estandar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 trámites ya fue aprobado por el Departamento Administrativo de la Función Públ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3      35%           63%    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78      43%           18%    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4      19%           15%    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3%            5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81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CAMBIOS EN LA OPERACIÓN-IDENT DE NEC Y EXP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La entidad tiene definido el Plan de servicio al ciudadan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99      35%           46%    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16      55%           39%    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55      10%           16%   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CAMBIOS EN LA OPERACIÓN-IDENT DE NEC Y EXP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YA TIENEN DEFINIDO EL PLAN DE SERVICIO    199    199            38             16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L CIUDADANO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7. ¿Su entidad ha avanzado en la realización de las actividades del Plan de servicio al ciudadan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60      80%           89%    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7      14%           11%   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2       6%            - 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99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CAMBIOS EN LA OPERACIÓN-IDENT DE NEC Y EXP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8. ¿Su entidad ha realizado actividades para identificar las NECESIDADES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os ciudadanos, y/o empresas tienen con respecto al uso de medios o can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lectrónicos para la realizar trámites y/o demandar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58      45%           47%   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79      49%           40%    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33       6%           13%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CAMBIOS EN LA OPERACIÓN-IDENT DE NEC Y EXP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Su entidad ha realizado actividades para identificar las EXPECTATIVAS que l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iudadanos, y/o empresas tienen con respecto al uso de medios o can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lectrónicos para la realizar trámites y/o demandar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14      38%           42%   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12      55%           45%    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44       8%           13%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La entidad cuenta con  mecanismos para medir el uso por parte de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y/o empresas que utilizan los diferentes medios o canales electrónic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GOBIERNO EN LÍNEA) cuand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Buscan inform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36      59%           73%    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10      37%           23%    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1       4%            4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La entidad cuenta con  mecanismos para medir la satisfacción por parte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iudadanos y/o empresas que utilizan los diferentes medios o canales electrónic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GOBIERNO EN LÍNEA) cuand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Buscan inform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33      41%           59%    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06      54%           35%    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1       4%            2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0       2%            4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67    167            51             11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a entidad en el año en curso 2011 ha realizado al menos una medi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atisfacción por parte de ciudadanos y/o empresas que utilizan l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ferentes medios o canales electrónicos (GOBIERNO EN LÍNEA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3      38%           73%   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2      25%           18%   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6       4%            6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3%            4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16      69%          100%             56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197    197            52             14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Qué espacios o medios utiliza para divulgar a los ciudadanos y/o empres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información que consolida la entidad sobre las mediciones que realiz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cuanto a satisfac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Sitio Web                                                       161      82%           87%             80%</w:t>
      </w:r>
    </w:p>
    <w:p>
      <w:pPr>
        <w:pStyle w:val="Textosinformato"/>
        <w:rPr>
          <w:sz w:val="14"/>
        </w:rPr>
      </w:pPr>
      <w:r>
        <w:rPr>
          <w:sz w:val="14"/>
        </w:rPr>
        <w:t>Carteleras                                                       98      50%           29%             57%</w:t>
      </w:r>
    </w:p>
    <w:p>
      <w:pPr>
        <w:pStyle w:val="Textosinformato"/>
        <w:rPr>
          <w:sz w:val="14"/>
        </w:rPr>
      </w:pPr>
      <w:r>
        <w:rPr>
          <w:sz w:val="14"/>
        </w:rPr>
        <w:t>Radio                                                            84      43%           19%             51%</w:t>
      </w:r>
    </w:p>
    <w:p>
      <w:pPr>
        <w:pStyle w:val="Textosinformato"/>
        <w:rPr>
          <w:sz w:val="14"/>
        </w:rPr>
      </w:pPr>
      <w:r>
        <w:rPr>
          <w:sz w:val="14"/>
        </w:rPr>
        <w:t>Medios impresos (revistas, periódicos, etc.)                     67      34%           23%             38%</w:t>
      </w:r>
    </w:p>
    <w:p>
      <w:pPr>
        <w:pStyle w:val="Textosinformato"/>
        <w:rPr>
          <w:sz w:val="14"/>
        </w:rPr>
      </w:pPr>
      <w:r>
        <w:rPr>
          <w:sz w:val="14"/>
        </w:rPr>
        <w:t>Realización de eventos                                           54      27%           31%             26%</w:t>
      </w:r>
    </w:p>
    <w:p>
      <w:pPr>
        <w:pStyle w:val="Textosinformato"/>
        <w:rPr>
          <w:sz w:val="14"/>
        </w:rPr>
      </w:pPr>
      <w:r>
        <w:rPr>
          <w:sz w:val="14"/>
        </w:rPr>
        <w:t>Volantes                                                         50      25%           15%             29%</w:t>
      </w:r>
    </w:p>
    <w:p>
      <w:pPr>
        <w:pStyle w:val="Textosinformato"/>
        <w:rPr>
          <w:sz w:val="14"/>
        </w:rPr>
      </w:pPr>
      <w:r>
        <w:rPr>
          <w:sz w:val="14"/>
        </w:rPr>
        <w:t>Televisión                                                       43      22%           15%   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inguno                                                         17       9%           12%              8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CIÓN AL CIUDADANO Y LAS EMPRESAS MEDICION DE SATISFAC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7. ¿Qué medios utiliza la entidad para divulgar la oferta de trámites y/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ervicios que presta a través de medios electrónicos GEL?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Sitio Web                                                       455      80%           93%             78%</w:t>
      </w:r>
    </w:p>
    <w:p>
      <w:pPr>
        <w:pStyle w:val="Textosinformato"/>
        <w:rPr>
          <w:sz w:val="14"/>
        </w:rPr>
      </w:pPr>
      <w:r>
        <w:rPr>
          <w:sz w:val="14"/>
        </w:rPr>
        <w:t>Radio                                                           237      42%           27%             44%</w:t>
      </w:r>
    </w:p>
    <w:p>
      <w:pPr>
        <w:pStyle w:val="Textosinformato"/>
        <w:rPr>
          <w:sz w:val="14"/>
        </w:rPr>
      </w:pPr>
      <w:r>
        <w:rPr>
          <w:sz w:val="14"/>
        </w:rPr>
        <w:t>Carteleras                                                      225      39%           27%             42%</w:t>
      </w:r>
    </w:p>
    <w:p>
      <w:pPr>
        <w:pStyle w:val="Textosinformato"/>
        <w:rPr>
          <w:sz w:val="14"/>
        </w:rPr>
      </w:pPr>
      <w:r>
        <w:rPr>
          <w:sz w:val="14"/>
        </w:rPr>
        <w:t>Medios impresos (revistas, periódicos, etc.)                    151      26%           33%             25%</w:t>
      </w:r>
    </w:p>
    <w:p>
      <w:pPr>
        <w:pStyle w:val="Textosinformato"/>
        <w:rPr>
          <w:sz w:val="14"/>
        </w:rPr>
      </w:pPr>
      <w:r>
        <w:rPr>
          <w:sz w:val="14"/>
        </w:rPr>
        <w:t>Realización de eventos                                          127      22%           33%             21%</w:t>
      </w:r>
    </w:p>
    <w:p>
      <w:pPr>
        <w:pStyle w:val="Textosinformato"/>
        <w:rPr>
          <w:sz w:val="14"/>
        </w:rPr>
      </w:pPr>
      <w:r>
        <w:rPr>
          <w:sz w:val="14"/>
        </w:rPr>
        <w:t>Volantes                                                        116      20%           20%             20%</w:t>
      </w:r>
    </w:p>
    <w:p>
      <w:pPr>
        <w:pStyle w:val="Textosinformato"/>
        <w:rPr>
          <w:sz w:val="14"/>
        </w:rPr>
      </w:pPr>
      <w:r>
        <w:rPr>
          <w:sz w:val="14"/>
        </w:rPr>
        <w:t>Televisión                                                       84      15%           22%   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inguno                                                         67      12%            7%             13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ORGANIZACIONAL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sidera que la cultura organizacional está orientada al uso de medios electrónicos para: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8. Disminuir los tiempos de atención a los ciudadanos y las empres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501      88%           88%    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53       9%           10%   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8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ORGANIZACIONAL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sidera que la cultura organizacional está orientada al uso de medios electrónicos para: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 Ahorrar costos de gestión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70      82%           83%    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76      13%           16%   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6       3%            - 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8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ORGANIZACIONAL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sidera que la cultura organizacional está orientada al uso de medios electrónicos para: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0.  Cumplir con los objetiv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526      92%           94%       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0       5%            6%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6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8       1%            - 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TEGRACIÓN DEL GOBIERNO EN LINEA A LA POLÍTICA SECTO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83     83            83       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1. ¿Está la estrategia Gobierno en línea, incluida en algún instrumento de planeación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 para apoyar  los objetivos y/o los lineamientos de política sectori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3      76%           76%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1      13%           13%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4       5%            5%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6%            6%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    100%  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TEGRACIÓN DEL GOBIERNO EN LINEA A LA POLÍTICA SECTO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 83     83            83               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2. ¿Los trámites y/o servicios que se ofrecen a través de medios electrónicos está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corporados y/o apoyan los objetivos y/o los lineamientos de política sectori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7      81%           81%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5       6%            6%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6%            6%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7%            7%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83     100%          100%  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TEGRACIÓN DEL GOBIERNO EN LINEA A LA POLÍTICA SECTO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487    487             -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3. ¿Está la estrategia Gobierno en línea, incluida en algún instrumento de plane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o implementación  para apoyar  los objetivos y/o los lineamientos de política institucio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30      68%            -     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01      21%            -    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8      10%            -    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8       2%            - 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        - 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TEGRACIÓN DEL GOBIERNO EN LINEA A LA POLÍTICA SECTO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487    487             -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4. ¿Los trámites y/o servicios que se ofrecen a través de medios electrónicos está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corporados y/o apoyan los objetivos y/o los lineamientos de política institucio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23      66%            -    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10      23%            -    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1       8%            -   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3       3%            - 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87     100%            - 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VISION DE 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5. La entidad realiza acciones para incentivar a los ciudadanos y/o empresas a particip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 través del uso de medios electrónicos en las decisiones de la entidad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nstrucción de políticas, planes, programas y proye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14      38%           51%       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56      62%           49%    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ENSIBIL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En su opinión, ¿Considera que los medios y/o canales electrónicos como: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ternet, teléfono fijo, celular y cajeros automát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e ahorran tiempo a los funcionarios de su entidad en la labor que desempeña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557      98%           98%             9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1       2%            1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*             1%  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ENSIBIL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En su opinión, ¿Considera que los medios y/o canales electrónicos como: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ternet, teléfono fijo, celular y cajeros automát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ermiten a los ciudadanos y las empresas conocer la gestión  de las entidades públic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560      98%           99%             9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5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4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ENSIBIL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En su opinión, ¿Considera que los medios y/o canales electrónicos como: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ternet, teléfono fijo, celular y cajeros automát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Permiten que las entidades públicas se comuniquen entre ellas para atender de manera más oportuna y eficiente al ciudadan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552      97%           98%             9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7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ENSIBILIZ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En su opinión, ¿Considera que los medios y/o canales electrónicos como: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ternet, teléfono fijo, celular y cajeros automát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Ayudan a mejorar la calidad de los trámites y/o servicios que prestan  las entidades públicas a los ciudadanos y las empres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560      98%           99%             9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6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1%            1%  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*             -   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 Los servicios de conectividad adecuada para atender la prestación de los servicios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medios y/o canales electrónicos: Internet, teléfono fijo, celular, líneas especializa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atención y cajeros automát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84      67%           90%    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78      31%            8%       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1%            1%  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El hardware adecuado para atender la prestación de los servicios a través de medios y/o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lectrónicos: Internet, teléfono fijo, celular, líneas especializadas de atención y cajeros automát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24      57%           84%    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20      39%           11%   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6       3%            2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0       2%            2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El software adecuado para atender la prestación de los servicios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/o canales: Internet, teléfono fijo, celular, líneas especializadas de atención y cajeros automát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74      48%           78%   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69      47%           18%    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0       4%            1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7       1%            2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Los servicios de un centro alterno de respaldo de la infraestructura informát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07      19%           46%   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435      76%           53%       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2       4%            1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Mecanismos  para gestionar  solicitudes y atender requerimientos (mesa de ayudas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lacionados con la prestación de los servicios que la entidad ofrece a travé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medios y/o canales electrónicos: Internet, teléfono fijo, celular, líneas especializa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atención y cajeros automát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88      33%           69%    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40      60%           29%    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6       5%            - 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6       3%            2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La entidad cuenta co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Políticas de interoperabilidad adecuadas para atender la prestación de los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 medios y/o canales electrónicos: Internet, teléfono fijo, celular, líne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specializadas de atención y cajeros automát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54      27%           43%   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37      59%           39%    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55      10%           10%   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4       4%            8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LOS SERVICIOS DE              384    384            75             30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ONECTIVIDAD ADECUADA PARA ATENDER LA PRESTACION DE L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SERVICI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230      60%           59%   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134      35%           37%   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4       4%            3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2%            1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384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EL HARDWARE ADECUADO PARA     324    324            70             25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TENDER LA PRESTACION DE LOS SERVICI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203      63%           59%    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104      32%           39%    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3       4%            1%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4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324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EL SOFTWARE ADECUADO PARA     274    274            65             20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TENDER LA PRESTACION DE LOS SERVICI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169      62%           66%   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 92      34%           32%   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 3%            - 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2%            2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74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LOS SERVICIOS DE UN CENTRO    107    107            38              6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LTERNO DE RESPALDO DE LA INFRAESTRUCTURA INFORMATIC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 72      67%           66%    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 29      27%           29%   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4       4%            3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2%            3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07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MECANISMOS PARA GESTIONAR     188    188            57             13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SOLICITUDES Y ATENDER REQUERIMIEN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124      66%           67%   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 53      28%           26%   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 4%            5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2%            2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88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CUENTAN CON POLITICAS DE                  154    154            36             11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TEROPERABILIDAD ADECUADAS PARA ATENDER LA PRESTACION DE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OS SERVICI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Este / estos  son adquiridos de forma directa ó a través de un tercer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recto                                                        102      66%           69%    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n tercero                                                      44      29%           28%   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7       5%            3%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54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A través de qué medios y/o canales electrónicos gestiona incidencias y se atiend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querimientos relacionados con la prestación de los trámites y/o servici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ofre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Teléfono, Línea especializad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18      73%           92%    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33      23%            6%   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3       2%            - 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6       1%            2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A través de qué medios y/o canales electrónicos gestiona incidencias y se atiend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querimientos relacionados con la prestación de los trámites y/o servici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ofre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Fax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02      71%           70%    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56      27%           25%   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 1%            2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4       1%            2%  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A través de qué medios y/o canales electrónicos gestiona incidencias y se atiend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querimientos relacionados con la prestación de los trámites y/o servici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ofre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ha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68      47%           60%   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88      51%           36%   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9       2%            4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A través de qué medios y/o canales electrónicos gestiona incidencias y se atiend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querimientos relacionados con la prestación de los trámites y/o servici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ofre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orreo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540      95%           94%       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4       4%            4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*             1%  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4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- ACCES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A través de qué medios y/o canales electrónicos gestiona incidencias y se atiend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querimientos relacionados con la prestación de los trámites y/o servici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ofre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Web Asistid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59      28%           37%   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68      65%           54%   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5       4%            4%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8       3%            5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55    255            72             1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5. ¿Existe un documento que describa las políticas de Seguridad  definid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47      58%           94%   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08      42%            6%    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55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55    255            72             1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6. ¿Se han divulgado entre los funcionarios de la entidad las polí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89      74%           86%   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55      22%           13%   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0       4%            1%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* 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55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55    255            72             1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¿Cuáles de las siguientes actividades se han incluido en las polít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seguridad informática en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Uso de registro de usuar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99      78%           93%       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56      22%            7%   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55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55    255            72             1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¿Cuáles de las siguientes actividades se han incluido en las polít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seguridad informática en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Gestión de sesiones segu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74      68%           82%    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81      32%           18%   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55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55    255            72             1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¿Cuáles de las siguientes actividades se han incluido en las polít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seguridad informática en su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Generación de registros de auditorí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25      49%           69%   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30      51%           31%    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55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Se está cumpliendo con ésta actividad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SE HA INCLUIDO EL USO DE           199    199            67             13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REGISTROS DE USUARI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Uso de registro de usuar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88      94%           99%       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1       6%            1%  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99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Se está cumpliendo con ésta actividad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SE HA INCLUIDO GESTION DE          174    174            59             11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SESIONES SEGURA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Gestión de sesiones segu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66      95%          100%    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8       5%            - 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74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Se está cumpliendo con ésta actividad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EN LAS QUE SE HA INCLUIDO GENERACION DE       126    126            51              7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REGISTROS DE AUDITORI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Generación de registros de auditorí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19      94%           98%       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7       6%            2%  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26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55    255            72             1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La entidad cuenta con monitoreo a las políticas de seguridad de la infraestructu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formática (software, hardware y comunicacion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5      53%           71%    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95      37%           21%   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7       7%            4%  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8       3%            4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55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55    255            72             1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0. ¿La entidad cuenta con un plan de contingencia de la infraestructura informá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(software, hardware y comunicaciones) al momento de presentarse incidentes de segur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14      45%           65%   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12      44%           26%    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9       7%            3%   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0       4%            6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55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55    255            72             1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 Manejo de Contraseñas / passwords seguros. Ha definido una contraseña / password seguro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u cuenta institucional para acceso a Internet (al menos de 8 caracteres y que contenga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mbinaciones de letras y números, evita contraseñas obvias para los intrusos, como fech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mportantes, número de cédula, nombres de familiares, entre otro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07      81%           79%    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40      16%           17%   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2%            3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55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55    255            72             1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Resguardo de la contraseña.( no facilitar el nombre de usuario ni la contraseña/password a nadie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11      83%           83%    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5      14%           10%   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7       3%            6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55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55    255            72             1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 Cambio de la contraseña / password con regularidad. (al menos cada dos mes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50      59%           78%    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92      36%           17%   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0       4%            3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1%            3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55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55    255            72             1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 Instalación de herramientas de seguridad en los computadores personales (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ropiedad de la entidad), como (el antivirus, antitroyanos y antispyware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37      93%           93%    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4       5%            3%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1%            3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*             1%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55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55    255            72             1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nstalación de las actualizaciones y parches. que se actualiza regularme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se mantienen activas herramientas de seguridad (antivirus, antitroy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antispyware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26      89%           96%    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24       9%            1%   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3       1%            3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55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55    255            72             1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Implementación de backups. Obtiene copias de seguridad regularme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comprueba que funcionan correctam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18      85%           96%       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31      12%            3%   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6       2%            1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55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255    255            72             1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La entidad monitorea la aplicación de las siguientes prácticas de seguridad informátic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Bloqueo del computador. Cuando se retira de su lugar de trabajo siempre bloquea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mputador para que otra persona no pueda usarl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80      71%           83%   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61      24%           13%   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2       5%            3%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55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MANEJO DE CONTRASEÑAS/         207    207            57             15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SSWORDS SEGUR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 Manejo de Contraseñas / passwords segur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87      90%           95%    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3       6%            2%  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2%            4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2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07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MANEJO DE CONTRASEÑAS/         211    211            60             15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SSWORDS SEGUR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SGUARDO DE LA CONTRASEÑ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84      87%           82%    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8       9%           15% 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8       4%            3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1       * 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11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CAMBIO DE CONTRASEÑAS/         150    150            56              9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SSWORD CON REGULARIDAD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AMBIO DE CONTRASEÑAS/PASSWORD CON REGULA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9      93%           95%    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6       4%            4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5       3%            2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5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INSTALACION DE HERRAMIENTAS    237    237            67             17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SEGURIDAD EN LOS COMPUTADORE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28      96%          100%       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7       3%            - 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37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INSTALACION DE                 226    226            69             15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CTUALIZACIONES Y PARCHE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TIDADES QUE MONITOREAN INSTALACION DE ACTUALIZACIONES Y PARCH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24      99%           99%       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2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26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IMPLEMENTACION DE BACKUPS      218    218            69             14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TIDADES QUE MONITOREAN IMPLEMENTACION DE BACKUP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09      96%          100%       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8       4%            - 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1       * 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218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OLITICA DE SEGUR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De acuerdo al monitoreo que se realiza,  ésta prác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seguridad se está cumplien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MONITOREAN BLOQUEO DEL COMPUTADOR         180    180            60             12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TIDADES QUE MONITOREAN BLOQUEO DEL COMPUTADO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69      94%           95%    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11       6%            5%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18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RVICIOS DE INFORM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La entidad ha definido una política editoria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y sobre la frecuencia de la actualiza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información que provee a través de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 como Internet ó Teléfono fijo ó Celular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07      54%           72%    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21      39%           23%   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8       5%            2%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4       2%            2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HA            307    307            60             24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FINIDO UNA POLITICA EDITORIAL A TRAVES DE MED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LECTRONIC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4. ¿Cuándo la entidad actualiza la información lo hace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forma sincronizada en todos los medios y/o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, Internet ó Teléfono fijo ó Celular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23      73%           75%       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70      23%           15%   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0       3%            5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4       1%            5%  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307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5. ¿La entidad actualiza en forma periódica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formación de los ciudadanos y las empres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sus bases de da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42      60%           69%    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70      30%           19%    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1       7%            6%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7       3%            6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ACTUALIZA     342    342            57             28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A INFORMACION DE LOS CIUDADANOS Y EMPRESAS EN SUS BA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DA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6. ¿Cuáles de las siguientes acciones de sensibiliz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a la entidad para incentivar la actualiza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atos de los ciudadanos y las empresas a través de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 (Gobierno en Línea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. Campañas de divulg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00      58%           53%   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17      34%           37%   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7       5%            7%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8       2%            4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342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ACTUALIZA     342    342            57             28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A INFORMACION DE LOS CIUDADANOS Y EMPRESAS EN SUS BA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DA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. Envía comunicación de solicitud de actualización de la información a los usuar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82      53%           54%   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35      39%           37%   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8       5%            5%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7       2%            4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342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ACTUALIZA     342    342            57             28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A INFORMACION DE LOS CIUDADANOS Y EMPRESAS EN SUS BA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DA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. Forma o instruye para incentivar la actualización de datos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61      47%           58%   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59      46%           32%    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3       4%            7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9       3%            4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342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ACTUALIZA     342    342            57             28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A INFORMACION DE LOS CIUDADANOS Y EMPRESAS EN SUS BA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DA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. Provee mecanismos de actualización de información en línea en los sitios Web de las entidad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71      50%           60%   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50      44%           33%    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4       4%            5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7       2%            2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342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RESPONDIERON QUE LA ENTIDAD ACTUALIZA     342    342            57             28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LA INFORMACION DE LOS CIUDADANOS Y EMPRESAS EN SUS BASE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E DATOS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. Deducciones y/o rebajas en el pago de trámites ó servicios por actualización de da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65      19%            7%   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41      70%           82%    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4       7%            5%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1       3%            4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341     100%           98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UALIZACIÓN DE LA INFORMACIÓN DE LOS CIUDADANOS Y LAS EMPRESA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7. ¿La entidad define estándares de actualiza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información de  empresas y ciudadanos registrad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a base de datos de la misma para que estos sea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veraces, completos y exact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69      30%           37%   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03      53%           43%   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65      11%           11%   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33       6%            8%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8. ¿La entidad suscribe acuerdos de confidencial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obre los datos de los ciudadanos y las empres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on los funcionarios y contratistas que trabajan en la entidad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89      33%           55%   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73      48%           30%    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73      13%            6%   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34       6%            8% 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69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9. Durante el último año,  cada vez que la entidad l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idió información a un ciudadano ó a una empresa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ar trámites u obtener  servicios a través de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, le informó para qué sería usada es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62      46%           54%   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68      29%           13%    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96      17%           20%   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43       8%           12%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69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0. Durante el último año, cada vez que la entidad l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idió información a un ciudadano ó a una empresa para realiz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ámites  u obtener servicios a través medio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e solicitó autorización para usar los datos, de acuerdo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finalidad y el uso que se les daría a los mism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15      38%           42%   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84      32%           20%   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114      20%           22%    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56      10%           16%   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69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1. Durante el último año, la entidad utilizó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nformación  que le solicitó a los ciudadanos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resas, únicamente para los fines informad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18      56%           69%    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20      21%            6%   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83      15%           13%   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48       8%           12%  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69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2. Durante el último año, la entidad estableció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stándares de seguridad  en medios electrónicos, 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garantizaban que solamente el titular  de la inform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dían consultar  su propi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95      34%           64%   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46      43%           12%   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83      15%           11%   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45       8%           13%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69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RATAMIENTO DE DATOS DE LOS CIUDADANOS Y DE LAS EMPRESAS ACUERDOS DE CONFIDENCIA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3. Durante el último año, la entidad estableció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stándares de seguridad  en medios electrónicos, 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garantizaban que solamente el titular  de la inform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dían modificar su propi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84      32%           58%   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49      44%           16%   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86      15%           12%   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50       9%           14%  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69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LUJOS DE INFORM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4. ¿Su entidad intercambia información con otras entidad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44      60%           65%   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78      31%           30%    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6       6%            2%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2       2%            2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FICIENCIA GENERADA POR EL GOBIERNO EN LÍNEA Y OBSTÁCULOS PARA SU IMPLEMENTACIÓ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HORR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0. La entidad ha medido en el último año el ahorro generado: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Por ofrecer información a través de 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8      24%           24%   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65      64%           55%   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7       8%           12%  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0       4%            8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FICIENCIA GENERADA POR EL GOBIERNO EN LÍNEA Y OBSTÁCULOS PARA SU IMPLEMENTACIÓ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HORR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0. La entidad ha medido en el último año el ahorro generado: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or implementar  la oferta de trámites y/o servicios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 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23      22%           25%   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82      67%           54%   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2       7%           11%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3       4%           10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FICIENCIA GENERADA POR EL GOBIERNO EN LÍNEA Y OBSTÁCULOS PARA SU IMPLEMENTACIÓ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HORRO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0. La entidad ha medido en el último año el ahorro generado: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Por implementar procesos de participación ciudadana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 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39      24%           29%   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65      64%           53%   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2       7%           10%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4       4%            8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4. La entidad presta LEER OPCIONES a) Trámites y o b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vicios? (Debe aparecer al menos 1 trámite o servicio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TRAMIT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67      64%           78%       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03      36%           22%    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4. La entidad presta LEER OPCIONES a) Trámites y o b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vicios? (Debe aparecer al menos 1 trámite o servicio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SERV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42      60%           86%    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28      40%           14%   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TIDADES QUE APLICAN                                   465    465            71             39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7c. Existe y funciona una opción para consultar y hace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guimiento al estado de todos los trámites y/o servicios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 pueden realizar en lí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159      34%           59%    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92      63%           37%    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9       2%            1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5       1%            3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465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Actualización de la infraestructura informáti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(hardware, software y comunicaciones)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30      58%           64%    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03      36%           28%   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2       4%            6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5       3%            2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Cambio estructural y funcional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78      49%           52%   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43      43%           39%   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1       5%            4% 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8       3%            6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Gestión de recursos financier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00      35%           52%    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04      53%           33%    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6       8%           10%  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0       4%            6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Mejoramiento de la imagen institucional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64      81%           81%    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74      13%           12%   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3       4%            4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9       2%            4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ncremento en la eficiencia de los funcionari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49      61%           66%   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45      25%           19%   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52       9%            8%   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4       4%            6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Incremento en la capacitación a los funcionari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69      65%           69%    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52      27%           20%   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4       6%            6% 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5       3%            5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Mejoramiento en la planeación institucional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42      60%           64%    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58      28%           23%   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46       8%            6%  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4       4%            7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Agilidad en la atención de peticiones, quejas y reclam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94      69%           80%    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25      22%           11%   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2       6%            4% 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9       3%            6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Mejoramiento en la atención a los ciudadanos y a empres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98      70%           78%    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19      21%           10%   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9       7%            8%   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4       2%            4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Mejoramiento en la difusión de la información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93      86%           87%    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57      10%            7%   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3       2%            4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7       1%            2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k) Eficacia y eficiencia en la gestión de proyect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02      53%           53%   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75      31%           28%    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67      12%           10%   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6       5%           10%  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) Oportunidad de estar a la vanguardia  en el tema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426      75%           77%       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95      17%           13%   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7       5%            2%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2       4%            7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0. ¿Cuáles de los siguientes beneficios ha obtenido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 la implementación Gobierno en línea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ENEFIC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m) Mayor cubrimiento de los servicios que ofrece la entidad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92      69%           76%    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18      21%           14%   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1       5%            2% 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9       5%            7%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Resistencia al cambio por parte de los funcionar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17      56%           55%    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31      41%           42%   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2       2%            1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0       2%            1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Movilidad de person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05      54%           40%    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40      42%           54%   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4       2%            4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1       2%            2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Falta de infraestructura tecnológic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96      69%           48%    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60      28%           49%   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0       2%            2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4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Dificultad en el acceso al uso de los canale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85      50%           33%   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60      46%           60%   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8       3%            6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7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Falta de credibilidad frente al uso de los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lectrónicos para la oferta de trámites y/o servici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92      51%           36%    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27      40%           52%    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7       6%           10% 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4       2%            2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Falta de capacit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92      69%           60%    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63      29%           37%    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2       2%            2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3       1%            - 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Falta de normativ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27      40%           39%   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302      53%           58%    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33       6%            2%   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8       1%            1%  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Falta de gestión interna de la informac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356      62%           52%    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185      32%           47%    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17       3%            - 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12       2%            1%  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FICIENCIA GENERADA POR EL GOBIERNO EN LÍNEA Y OBSTÁCULOS PARA SU IMPLEMENTACIÓN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</w:t>
      </w:r>
      <w:r>
        <w:rPr>
          <w:sz w:val="14"/>
        </w:rPr>
        <w:t>O R D E N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</w:t>
      </w:r>
      <w:r>
        <w:rPr>
          <w:sz w:val="14"/>
        </w:rPr>
        <w:t>NACIONAL     TERRITORIA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1. ¿Cuáles de los siguientes obstáculos considera tien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implementación del Gobierno en línea en su entidad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STÁCUL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Falta liderazgo de los directivos de la ent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275      48%           31%    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247      43%           61%   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28       5%            2%  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20       4%            5%  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-       -             -   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----   ----          ----   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570     100%          100%  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  <w:t>INFRAESTRUCTURA</w:t>
      </w:r>
    </w:p>
    <w:p>
      <w:pPr>
        <w:pStyle w:val="Textosinformato"/>
        <w:rPr>
          <w:rFonts w:eastAsia="Courier New"/>
          <w:b/>
          <w:b/>
          <w:sz w:val="14"/>
          <w:lang w:val="pt-BR"/>
        </w:rPr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8. Número de personas que laboran actualmente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sta entidad excluyendo personal que no requier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zar computador para realizar sus labores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Personas]                                            143    143           635              6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714    714          1817             116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     1      1            22               1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 14500  14500         14500            15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sabe                                                          6       1%            5%              *</w:t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NFRAESTRUCTURA</w:t>
      </w:r>
    </w:p>
    <w:p>
      <w:pPr>
        <w:pStyle w:val="Textosinformato"/>
        <w:rPr>
          <w:rFonts w:eastAsia="Courier New"/>
          <w:b/>
          <w:b/>
          <w:sz w:val="14"/>
          <w:lang w:val="pt-BR"/>
        </w:rPr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9. Número de personas que actualmente tien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omputador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Personas]                                            116    116           503              5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421    421          1007             108</w:t>
      </w:r>
    </w:p>
    <w:p>
      <w:pPr>
        <w:pStyle w:val="Textosinformato"/>
        <w:rPr/>
      </w:pPr>
      <w:r>
        <w:rPr>
          <w:rFonts w:eastAsia="Courier New"/>
          <w:sz w:val="14"/>
        </w:rPr>
        <w:t xml:space="preserve"> </w:t>
      </w:r>
      <w:r>
        <w:rPr>
          <w:sz w:val="14"/>
          <w:lang w:val="pt-BR"/>
        </w:rPr>
        <w:t>Mínimo                                                           1      1            22               1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Máximo                                                        7500   7500          7500            1500</w:t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No sabe                                                          4       1%            4%              *</w:t>
      </w:r>
      <w:r>
        <w:br w:type="page"/>
      </w:r>
    </w:p>
    <w:p>
      <w:pPr>
        <w:pStyle w:val="Textosinformato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sz w:val="14"/>
          <w:lang w:val="pt-BR"/>
        </w:rPr>
        <w:t>INFRAESTRUCTURA</w:t>
      </w:r>
    </w:p>
    <w:p>
      <w:pPr>
        <w:pStyle w:val="Textosinformato"/>
        <w:rPr>
          <w:rFonts w:eastAsia="Courier New"/>
          <w:b/>
          <w:b/>
          <w:sz w:val="14"/>
          <w:lang w:val="pt-BR"/>
        </w:rPr>
      </w:pPr>
      <w:r>
        <w:rPr>
          <w:rFonts w:eastAsia="Courier New"/>
          <w:b/>
          <w:sz w:val="14"/>
          <w:lang w:val="pt-BR"/>
        </w:rPr>
        <w:t xml:space="preserve">  </w:t>
      </w:r>
    </w:p>
    <w:p>
      <w:pPr>
        <w:pStyle w:val="Textosinformato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==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    </w:t>
      </w:r>
      <w:r>
        <w:rPr>
          <w:sz w:val="14"/>
          <w:lang w:val="pt-BR"/>
        </w:rPr>
        <w:t>O R D E N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</w:t>
      </w:r>
      <w:r>
        <w:rPr>
          <w:sz w:val="14"/>
          <w:lang w:val="pt-BR"/>
        </w:rPr>
        <w:t>===============  =================================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</w:t>
      </w:r>
      <w:r>
        <w:rPr>
          <w:sz w:val="14"/>
          <w:lang w:val="pt-BR"/>
        </w:rPr>
        <w:t>T O T A L</w:t>
      </w:r>
    </w:p>
    <w:p>
      <w:pPr>
        <w:pStyle w:val="Textosinformato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                                                                                 </w:t>
      </w:r>
      <w:r>
        <w:rPr>
          <w:sz w:val="14"/>
          <w:lang w:val="pt-BR"/>
        </w:rPr>
        <w:t>NACIONAL     TERRITORIAL</w:t>
      </w:r>
    </w:p>
    <w:p>
      <w:pPr>
        <w:pStyle w:val="Textosinformato"/>
        <w:rPr/>
      </w:pPr>
      <w:r>
        <w:rPr>
          <w:rFonts w:eastAsia="Courier New"/>
          <w:sz w:val="14"/>
          <w:lang w:val="pt-BR"/>
        </w:rPr>
        <w:t xml:space="preserve">                                                                 </w:t>
      </w:r>
      <w:r>
        <w:rPr>
          <w:sz w:val="14"/>
        </w:rPr>
        <w:t>#       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===============  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TOTAL ENTIDADES                                         570    570            83             4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0. Número de personas en su entidad tien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cceso a INTERNET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Personas]                                            129    129           633              4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662    662          1664              9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1      1            15    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12500  12500         12500            121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4       1%            4%              *</w:t>
      </w:r>
    </w:p>
    <w:sectPr>
      <w:headerReference w:type="default" r:id="rId2"/>
      <w:type w:val="nextPage"/>
      <w:pgSz w:w="12240" w:h="15840"/>
      <w:pgMar w:left="850" w:right="567" w:gutter="0" w:header="567" w:top="62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1:07:00Z</dcterms:created>
  <dc:creator>scordoba</dc:creator>
  <dc:description/>
  <cp:keywords/>
  <dc:language>en-US</dc:language>
  <cp:lastModifiedBy>Carlos Rodríguez</cp:lastModifiedBy>
  <dcterms:modified xsi:type="dcterms:W3CDTF">2012-03-05T20:56:00Z</dcterms:modified>
  <cp:revision>7</cp:revision>
  <dc:subject/>
  <dc:title>                                                            ==================================================</dc:title>
</cp:coreProperties>
</file>